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mærkninger til 7-mdr’s regnskab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7-mdr’s-regnskabet udviser et </w:t>
      </w:r>
      <w:r>
        <w:rPr>
          <w:b/>
          <w:u w:val="single"/>
        </w:rPr>
        <w:t xml:space="preserve">overskud på kr. 3.4 mill. i forhold til et budgetteret overskud på kr. 1,6 m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ager til forskellen er flg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304" w:hanging="1304"/>
        <w:rPr/>
      </w:pPr>
      <w:r>
        <w:rPr/>
        <w:t>50</w:t>
        <w:tab/>
        <w:t xml:space="preserve">Salg af varme mv. til Køng var ikke indregnet i budgettet. Indtægten er steget med ca. kr 142.000 i forhold til budgettet. Hertil vand og forøget lejeindtægt ved haludlejningen.  </w:t>
      </w:r>
      <w:r>
        <w:rPr>
          <w:b/>
        </w:rPr>
        <w:t>I alt en indtægtsstigning på lidt over kr. 200.000</w:t>
      </w:r>
      <w:r>
        <w:rPr/>
        <w:t>.</w:t>
      </w:r>
    </w:p>
    <w:p>
      <w:pPr>
        <w:pStyle w:val="Normal"/>
        <w:ind w:left="1304" w:hanging="1304"/>
        <w:rPr/>
      </w:pPr>
      <w:r>
        <w:rPr/>
        <w:t>299</w:t>
        <w:tab/>
        <w:t>Personaleomkostninger på undervisningsområdet har en %-vis overensstemmelse med budgettet, men forbedrer kronemæssigt regnskabet med ca kr. 600.000</w:t>
      </w:r>
    </w:p>
    <w:p>
      <w:pPr>
        <w:pStyle w:val="Normal"/>
        <w:ind w:left="1304" w:hanging="1304"/>
        <w:rPr/>
      </w:pPr>
      <w:r>
        <w:rPr/>
        <w:t>320</w:t>
        <w:tab/>
        <w:t>Der er brugt 150.000 mindre end budgetteret. Vi har fået</w:t>
      </w:r>
      <w:r>
        <w:rPr>
          <w:color w:val="FF0000"/>
        </w:rPr>
        <w:t xml:space="preserve"> </w:t>
      </w:r>
      <w:r>
        <w:rPr/>
        <w:t>mere flexrefusion end vi skønnede; der er ikke forhandlet Ny-løn endnu, og lønningerne i budgettet er tilskrevet en mindre %-regulering som buffer.</w:t>
      </w:r>
    </w:p>
    <w:p>
      <w:pPr>
        <w:pStyle w:val="Normal"/>
        <w:ind w:left="1304" w:hanging="1304"/>
        <w:rPr/>
      </w:pPr>
      <w:r>
        <w:rPr/>
        <w:t>699</w:t>
        <w:tab/>
        <w:t xml:space="preserve">Der er brugt 120.000 mindre. Jvf.  kommentar til pkt 320. Derudover har vi modtaget elevrefusion for voksenelevens skoleperioder, som ikke havde indregnet. </w:t>
      </w:r>
    </w:p>
    <w:p>
      <w:pPr>
        <w:pStyle w:val="Normal"/>
        <w:ind w:left="1304" w:hanging="1304"/>
        <w:rPr>
          <w:b/>
          <w:b/>
        </w:rPr>
      </w:pPr>
      <w:r>
        <w:rPr>
          <w:b/>
        </w:rPr>
        <w:t>999</w:t>
        <w:tab/>
        <w:t>Samlet er personaleomkostningerne ca. kr. 900.000 lavere end i budgettet</w:t>
      </w:r>
    </w:p>
    <w:p>
      <w:pPr>
        <w:pStyle w:val="Normal"/>
        <w:ind w:left="1304" w:hanging="1304"/>
        <w:rPr/>
      </w:pPr>
      <w:r>
        <w:rPr/>
        <w:t>2279</w:t>
        <w:tab/>
      </w:r>
      <w:r>
        <w:rPr>
          <w:b/>
        </w:rPr>
        <w:t>Kurser er kr. 100.000 under det budgetterede.</w:t>
      </w:r>
      <w:r>
        <w:rPr/>
        <w:t xml:space="preserve"> (Skyldes lavere kursusudgifter – ved samme kursustimetal som i 2010).</w:t>
      </w:r>
    </w:p>
    <w:p>
      <w:pPr>
        <w:pStyle w:val="Normal"/>
        <w:ind w:left="1304" w:hanging="1304"/>
        <w:rPr/>
      </w:pPr>
      <w:r>
        <w:rPr/>
        <w:t>209899</w:t>
        <w:tab/>
        <w:t>Afskrivninger er steget med kr. 75.000. Det skyldes orangerifærdiggørelsen (565.000, indretning af nyt kølerum i kantinen (100.000) og kabling af og armaturer til lokaler i studiecentret som konsekvens af renoveringen (152.000) – alle er 10 årige afskrivninger. (Udvidelse af pigeomklædning sommeren 2011 i Kønghallen er i øvrigt straks-afskrevet og altså ikke med på denne konto (samlet beløb på 62.000 kr))</w:t>
      </w:r>
    </w:p>
    <w:p>
      <w:pPr>
        <w:pStyle w:val="Normal"/>
        <w:ind w:left="1304" w:hanging="1304"/>
        <w:rPr/>
      </w:pPr>
      <w:r>
        <w:rPr/>
        <w:t>228005</w:t>
        <w:tab/>
        <w:t>Undervisningsmidler forbedrer resultatet med ca. kr. 350.000: der er kun brugt lidt under ½-delen af budgettet pt. Niveauet fastholdes – (Vi forventer aftalte overførsler til 2011 på små 100.000 kr som sidste år.)</w:t>
      </w:r>
    </w:p>
    <w:p>
      <w:pPr>
        <w:pStyle w:val="Normal"/>
        <w:ind w:left="1304" w:hanging="1304"/>
        <w:rPr/>
      </w:pPr>
      <w:r>
        <w:rPr/>
        <w:t>227053</w:t>
        <w:tab/>
        <w:t>Foreningsabonnementer viser en forbedring på ca 100.000 kr, som skyldes periodisering.</w:t>
      </w:r>
    </w:p>
    <w:p>
      <w:pPr>
        <w:pStyle w:val="Normal"/>
        <w:ind w:left="1304" w:hanging="1304"/>
        <w:rPr/>
      </w:pPr>
      <w:r>
        <w:rPr/>
        <w:t>229999</w:t>
        <w:tab/>
        <w:t xml:space="preserve">Øvrige poster er mindre kronebeløb, skønt svingende %-ændringer, </w:t>
      </w:r>
      <w:r>
        <w:rPr>
          <w:b/>
        </w:rPr>
        <w:t>men tilsammen er der brugt ca kr. 600.000 mindre på driftsomkostningerne.</w:t>
      </w:r>
    </w:p>
    <w:p>
      <w:pPr>
        <w:pStyle w:val="Normal"/>
        <w:ind w:left="1304" w:hanging="130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mærkninger til revideret Budget 2011</w:t>
      </w:r>
    </w:p>
    <w:p>
      <w:pPr>
        <w:pStyle w:val="Normal"/>
        <w:rPr/>
      </w:pPr>
      <w:r>
        <w:rPr/>
        <w:t>I det reviderede budget har vi taget udgangspunkt i 7 mdr’s regnskabet, reguleret taxameter med større elevtal end tidligere.</w:t>
      </w:r>
    </w:p>
    <w:p>
      <w:pPr>
        <w:pStyle w:val="Normal"/>
        <w:rPr/>
      </w:pPr>
      <w:r>
        <w:rPr>
          <w:b/>
        </w:rPr>
        <w:t>Årets resultat ender med et overskud på kr. 557.249 mod tidligere kr. 50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rt fortalt:</w:t>
      </w:r>
    </w:p>
    <w:p>
      <w:pPr>
        <w:pStyle w:val="Normal"/>
        <w:rPr/>
      </w:pPr>
      <w:r>
        <w:rPr/>
        <w:t>Generelt får vi i budgettet en indtægtsstigning på ca kr 1,250 mill. + mindre feriepengeforpligtelse på ca. kr. 250.000 = i alt forbedret med ca kr. 1,5 mill . (De 220.000 er Kønghallens varmeindtægt).</w:t>
      </w:r>
    </w:p>
    <w:p>
      <w:pPr>
        <w:pStyle w:val="Normal"/>
        <w:rPr/>
      </w:pPr>
      <w:r>
        <w:rPr/>
        <w:t>Indtægtsstigningen bruges til øget lærerudgift på ca 400.000, en aktivitetsudvidelse på ca. kr. 350.000 (+ de kr. 200.000 som er udgift til Kønghallens varme) og et forøget overskud på ca. kr. 550.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Bemærkninger til enkeltposter: </w:t>
      </w:r>
    </w:p>
    <w:p>
      <w:pPr>
        <w:pStyle w:val="Normal"/>
        <w:ind w:left="1304" w:hanging="1304"/>
        <w:rPr/>
      </w:pPr>
      <w:r>
        <w:rPr/>
        <w:t>9+16</w:t>
        <w:tab/>
        <w:t xml:space="preserve">Der er i det reviderede budget 2011 regnet med 522 elever (den 7. klasse + mindre frafald) til optællingen i september 2011, hvor der er i det oprindelige budget var regnet med et elevtal i september 2011 på 477 elever. (Pr 2/9 er elevtallet 525) I alt en </w:t>
      </w:r>
      <w:r>
        <w:rPr>
          <w:b/>
        </w:rPr>
        <w:t>indtægtsstigning på ca. kr. 950.000 på de 2 taxametre</w:t>
      </w:r>
      <w:r>
        <w:rPr/>
        <w:t>.</w:t>
      </w:r>
    </w:p>
    <w:p>
      <w:pPr>
        <w:pStyle w:val="Normal"/>
        <w:ind w:left="1304" w:hanging="1304"/>
        <w:rPr/>
      </w:pPr>
      <w:r>
        <w:rPr/>
        <w:t>50</w:t>
        <w:tab/>
      </w:r>
      <w:r>
        <w:rPr>
          <w:b/>
        </w:rPr>
        <w:t>Salg af varer og tjenester er forhøjet med kr 320.000</w:t>
      </w:r>
      <w:r>
        <w:rPr/>
        <w:t xml:space="preserve"> pga. varmesalg mv. til Køng Idrætsfriskole og øget indtægt ved udlejning af Køng Hallen. (Varme alene: 222.000 kr (12*16.000+30.000 årsopgørelse juni 2011) (Korresponderer med pkt 225514) </w:t>
      </w:r>
    </w:p>
    <w:p>
      <w:pPr>
        <w:pStyle w:val="Normal"/>
        <w:ind w:left="1304" w:hanging="1304"/>
        <w:rPr/>
      </w:pPr>
      <w:r>
        <w:rPr/>
        <w:t>130</w:t>
        <w:tab/>
        <w:t>Skønt 6 mdr’s regnskab viser et ”overskud” på kr. 500.000 på lærerlønnen, bevarer</w:t>
      </w:r>
    </w:p>
    <w:p>
      <w:pPr>
        <w:pStyle w:val="Normal"/>
        <w:ind w:left="1304" w:hanging="0"/>
        <w:rPr/>
      </w:pPr>
      <w:r>
        <w:rPr/>
        <w:t>vi det oprindelige budgetbeløb, så der fortsat er en ”buffer” på lønsiden for resten af kalenderåret. (Til dækning af barsel, sygdom, SRP-vejledning for ukendte lærerlønniveau mv; lokallønsforhandlingerne er heller ikke færdigforhandlet for 2011-12, da vi afventer  en evt. GymFyn-aftale). Buffer skal ses i kombination med pkt 280 i forbindelse med hensættelser v. årsafslutningen.</w:t>
      </w:r>
    </w:p>
    <w:p>
      <w:pPr>
        <w:pStyle w:val="Normal"/>
        <w:ind w:left="1304" w:hanging="1304"/>
        <w:rPr/>
      </w:pPr>
      <w:r>
        <w:rPr/>
        <w:t>280</w:t>
        <w:tab/>
        <w:t xml:space="preserve">I forbindelse med, at den 7. klasse blev tildelt os så sent, at det ikke var muligt/ ønskeligt at lave hele timefagfordelingen om, er der lagt meget høje timetal for nogle lærere. Derfor er puljen til overarbejde hævet med 400.000 kr. </w:t>
        <w:tab/>
        <w:t xml:space="preserve"> </w:t>
      </w:r>
    </w:p>
    <w:p>
      <w:pPr>
        <w:pStyle w:val="Normal"/>
        <w:ind w:left="1304" w:hanging="1304"/>
        <w:rPr/>
      </w:pPr>
      <w:r>
        <w:rPr/>
        <w:t>799</w:t>
        <w:tab/>
        <w:t>Feriepengeforpligtigelsen er justeret i forhold til sommerferieopgørelsen– herunder at lærere er stoppet på VG og har fået udbetalt fuldt feriepenge-tilgodehavende. En forbedring på ca kr. 250.000</w:t>
      </w:r>
    </w:p>
    <w:p>
      <w:pPr>
        <w:pStyle w:val="Normal"/>
        <w:ind w:left="1304" w:hanging="1304"/>
        <w:rPr/>
      </w:pPr>
      <w:r>
        <w:rPr/>
        <w:t>2279</w:t>
        <w:tab/>
        <w:t>Niveauet for kurser bevares, da der er planlagt mange kurser i efteråret, så periodiseringens efterslæb formodentlig bliver indhentet. Kursusafgifter har i øvrigt indtil nu været relativt lave for 2011 – Vi har pt. planlagt med ca. 225 kursustimer mere for samme kronebeløb som i 2010).</w:t>
      </w:r>
    </w:p>
    <w:p>
      <w:pPr>
        <w:pStyle w:val="Normal"/>
        <w:ind w:left="1304" w:hanging="1304"/>
        <w:rPr/>
      </w:pPr>
      <w:r>
        <w:rPr/>
        <w:t>209899</w:t>
        <w:tab/>
        <w:t xml:space="preserve">Afskrivninger er sat op med størrelsesordenen 150.000 kr med det formål at få ført renovering af studiecenteret til dørs + andre relevante elementer: </w:t>
      </w:r>
    </w:p>
    <w:p>
      <w:pPr>
        <w:pStyle w:val="Normal"/>
        <w:ind w:left="2608" w:hanging="1304"/>
        <w:rPr/>
      </w:pPr>
      <w:r>
        <w:rPr/>
        <w:t xml:space="preserve">(De 75.000 som beskrevet i 7 mdr’s regnskabet, Interaktive projektorer kr. 120.000, </w:t>
      </w:r>
    </w:p>
    <w:p>
      <w:pPr>
        <w:pStyle w:val="Normal"/>
        <w:ind w:left="2608" w:hanging="1304"/>
        <w:rPr/>
      </w:pPr>
      <w:r>
        <w:rPr/>
        <w:t>Nye Skolemøbler for kr.102.000, Boldhegn ud mod Odensevej for 80.000, Sti og</w:t>
      </w:r>
    </w:p>
    <w:p>
      <w:pPr>
        <w:pStyle w:val="Normal"/>
        <w:ind w:left="2608" w:hanging="1304"/>
        <w:rPr/>
      </w:pPr>
      <w:r>
        <w:rPr/>
        <w:t>trappe til Kønghallen via boldbanen, 80.000 kr, Renovering af redskabsskur ind mod</w:t>
      </w:r>
    </w:p>
    <w:p>
      <w:pPr>
        <w:pStyle w:val="Normal"/>
        <w:ind w:left="2608" w:hanging="1304"/>
        <w:rPr/>
      </w:pPr>
      <w:r>
        <w:rPr/>
        <w:t>naboejendom 75.000 kr., nye elevskabe i passende farver kr. 65.000.)</w:t>
      </w:r>
    </w:p>
    <w:p>
      <w:pPr>
        <w:pStyle w:val="Normal"/>
        <w:ind w:left="1304" w:hanging="1304"/>
        <w:rPr/>
      </w:pPr>
      <w:r>
        <w:rPr/>
        <w:t xml:space="preserve">223099+ </w:t>
        <w:tab/>
        <w:t>Reparation og vedligehold er sat op med kr.125.000 og inventar med ca. 50.000 kr.</w:t>
      </w:r>
    </w:p>
    <w:p>
      <w:pPr>
        <w:pStyle w:val="Normal"/>
        <w:ind w:left="1304" w:hanging="1304"/>
        <w:rPr/>
      </w:pPr>
      <w:r>
        <w:rPr/>
        <w:t>228015</w:t>
        <w:tab/>
        <w:t>(færdiggørelse af biograf, ophæng i klasser til PC, sprøjtemaling af grønne reoler, blikplader på VG-mur ind mod Orangerierne, færdiggørelse af opstregning til sportsbaner på en røde plads mv.)</w:t>
      </w:r>
    </w:p>
    <w:p>
      <w:pPr>
        <w:pStyle w:val="Normal"/>
        <w:ind w:left="1304" w:hanging="1304"/>
        <w:rPr/>
      </w:pPr>
      <w:r>
        <w:rPr/>
        <w:t>225514</w:t>
        <w:tab/>
        <w:t>Indeholder udgiften til indkøb af træpiller til varme til Kønghallen (ca 200.000 kr) – egne driftsudgifter på samme niveau som hidtil.</w:t>
      </w:r>
    </w:p>
    <w:p>
      <w:pPr>
        <w:pStyle w:val="Normal"/>
        <w:ind w:left="1304" w:hanging="1304"/>
        <w:rPr/>
      </w:pPr>
      <w:r>
        <w:rPr/>
        <w:t>227026</w:t>
        <w:tab/>
        <w:t>Tilsyn og eksamen er sat ned med 114.000, da udgiften i sommer blev meget lavere end skønnet.</w:t>
      </w:r>
    </w:p>
    <w:p>
      <w:pPr>
        <w:pStyle w:val="Normal"/>
        <w:ind w:left="1304" w:hanging="1304"/>
        <w:rPr/>
      </w:pPr>
      <w:r>
        <w:rPr/>
        <w:t>227060</w:t>
        <w:tab/>
        <w:t>PR-marketing sættes op med 60.000 kr, da årsskriftet nu føres på denne konto og GymFyn reklamefilm blev dyrere end vent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w:rPr/>
        <w:t>MM/CI 5. september 2011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27:00Z</dcterms:created>
  <dc:creator>test</dc:creator>
  <dc:description/>
  <cp:keywords/>
  <dc:language>en-US</dc:language>
  <cp:lastModifiedBy>vegycaiv</cp:lastModifiedBy>
  <cp:lastPrinted>2011-09-06T08:03:00Z</cp:lastPrinted>
  <dcterms:modified xsi:type="dcterms:W3CDTF">2011-09-06T12:27:00Z</dcterms:modified>
  <cp:revision>2</cp:revision>
  <dc:subject/>
  <dc:title>Forklaring til 3</dc:title>
</cp:coreProperties>
</file>